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7</w:t>
            </w:r>
          </w:p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«О бюджете муниципального образования «Каменский городской округ» на 2018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и плановый период 2019 и 2020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9 И  2020 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9 И 2020 ГОДАХ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32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Вера</cp:lastModifiedBy>
  <cp:lastPrinted>2014-11-14T09:45:00Z</cp:lastPrinted>
  <dcterms:modified xsi:type="dcterms:W3CDTF">2017-11-12T07:38:00Z</dcterms:modified>
  <cp:revision>76</cp:revision>
  <dc:subject/>
  <dc:title/>
</cp:coreProperties>
</file>